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aport oddziaływania inwestycji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zerzenie koncesji na  wydobywanie kruszywa naturalneg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rzesień 20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kup Sprzedaż Surowców Wtórnych Klyta Henry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gr inż. Leszek Pomał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3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32:00Z</dcterms:modified>
  <cp:revision>2</cp:revision>
  <dc:subject/>
  <dc:title>Formularz I - karta informacyjna dla innych dokumentów</dc:title>
</cp:coreProperties>
</file>